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‘</w:t>
      </w:r>
      <w:r>
        <w:rPr>
          <w:rFonts w:cs="Gill Sans MT" w:ascii="Gill Sans MT" w:hAnsi="Gill Sans MT"/>
          <w:b/>
          <w:sz w:val="32"/>
          <w:szCs w:val="32"/>
        </w:rPr>
        <w:t>The Ballad of Calvary Street’</w:t>
      </w:r>
      <w:r>
        <w:rPr>
          <w:rFonts w:cs="Gill Sans MT" w:ascii="Gill Sans MT" w:hAnsi="Gill Sans MT"/>
          <w:sz w:val="32"/>
          <w:szCs w:val="32"/>
        </w:rPr>
        <w:t xml:space="preserve">  by James K Baxter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  <w:u w:val="single"/>
        </w:rPr>
      </w:pPr>
      <w:r>
        <w:rPr>
          <w:rFonts w:cs="Gill Sans MT" w:ascii="Gill Sans MT" w:hAnsi="Gill Sans MT"/>
          <w:sz w:val="32"/>
          <w:szCs w:val="32"/>
          <w:u w:val="single"/>
        </w:rPr>
        <w:t>KEY WORDS</w:t>
      </w:r>
    </w:p>
    <w:p>
      <w:pPr>
        <w:pStyle w:val="Normal"/>
        <w:rPr>
          <w:rFonts w:ascii="Gill Sans MT" w:hAnsi="Gill Sans MT" w:cs="Gill Sans MT"/>
          <w:sz w:val="32"/>
          <w:szCs w:val="32"/>
          <w:u w:val="single"/>
        </w:rPr>
      </w:pPr>
      <w:r>
        <w:rPr>
          <w:rFonts w:cs="Gill Sans MT" w:ascii="Gill Sans MT" w:hAnsi="Gill Sans MT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Puritanism</w:t>
        <w:tab/>
        <w:tab/>
        <w:t>death</w:t>
        <w:tab/>
        <w:tab/>
        <w:tab/>
        <w:t>Love</w:t>
        <w:tab/>
        <w:tab/>
        <w:tab/>
        <w:t>Marri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ppearances</w:t>
        <w:tab/>
        <w:t>reality</w:t>
        <w:tab/>
        <w:tab/>
        <w:t>monotony</w:t>
        <w:tab/>
        <w:tab/>
        <w:t xml:space="preserve">relationship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family</w:t>
        <w:tab/>
        <w:tab/>
        <w:t>resentment</w:t>
        <w:tab/>
        <w:t>bitterness</w:t>
        <w:tab/>
        <w:tab/>
        <w:t>rout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Rigidity</w:t>
        <w:tab/>
        <w:tab/>
        <w:t>domestic</w:t>
        <w:tab/>
        <w:tab/>
        <w:t>stereotypes</w:t>
        <w:tab/>
        <w:t>dec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Morality</w:t>
        <w:tab/>
        <w:tab/>
        <w:t>repression</w:t>
        <w:tab/>
        <w:tab/>
        <w:t>obligation</w:t>
        <w:tab/>
        <w:tab/>
        <w:t>falseness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Discuss these questions in pairs and jot down notes in your book.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is the main idea behind the religious imagery in the poem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o are the members of this family?  Describe each character.  How does Baxter portray them (i.e. what is his tone / attitude)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kind of relationship do the parents have in this family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How does the poem comment on stereotypical gender roles in 1960s NZ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kinds of contrasts are there in the poem?  What is the effect of these contrasts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Baxter felt his role was to be a social commentator.  What aspect of modern life is he commenting on here?  What techniques (e.g. language features) does he use to achieve thi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59:00Z</dcterms:created>
  <dc:creator>egraham</dc:creator>
  <dc:description/>
  <cp:keywords/>
  <dc:language>en-US</dc:language>
  <cp:lastModifiedBy>egraham</cp:lastModifiedBy>
  <dcterms:modified xsi:type="dcterms:W3CDTF">2008-02-27T00:13:00Z</dcterms:modified>
  <cp:revision>1</cp:revision>
  <dc:subject/>
  <dc:title>‘The Ballad of Calvary Street’  by James K Baxter</dc:title>
</cp:coreProperties>
</file>